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м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адского сельского поселе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от __ декабря 2025 года №__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>(приложение 11)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ежбюджетных трансфертов,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даваемых бюджету Волховского муниципального района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бюджета Иссадского сельского поселения Волховского муниципального района Ленинградской области на осуществление полномочий в части внешнего муниципального финансового контроля в соответствии с заключенным соглашением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Настоящий Порядок устанавливает правила предоставления межбюджетных трансфертов, передаваемых бюджету Волховского муниципального района из бюджета Иссадского сельского поселения Волховского муниципального района Ленинградской области на осуществление полномочий в части внешнего муниципального финансового контроля Контрольно-счетным органом Волховского муниципального района Ленинградской области в соответствии с заключенным соглаш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  <w:tab/>
        <w:t>Межбюджетные трансферты из бюджета Иссадского сельского поселения бюджету Волховского муниципального района предоставляются на исполнение полномочий контрольно-счетного органа Иссадского сельского поселения по осуществлению внешнего муниципального финансового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ежбюджетные трансферты из бюджета Иссадского сельского поселения бюджету Волховского муниципального района предоставляются при условии соблюдения соответствующими органами местного самоуправления муниципальных образова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  <w:tab/>
        <w:t>Главным распорядителем средств является администрация муниципального образования Иссадское сельское посел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Размер межбюджетных трансфертов определя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= (Фзп(гс) + М), гд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– ежегодный объем межбюджетных трансфер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зп –расходы на оплату труда, определенные исходя из размера годового фонда оплаты труда инспекторов, включая начисления на фонд оплаты труда, рассчитанный в соответствии с решением совета депута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 – расходы на материально-техническое обеспечение, в состав которого входят канцелярские товары, обслуживание вычислительной техники и оргтехники, оплата услуг связи и пр. Данный показатель не может превышать 10% от расходов фонда оплаты труда инспекторов и начислений на нег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  Сумма межбюджетных трансфертов из бюджета Иссадского сельского поселения бюджету Волховского муниципального района утверждается Советом Депутатов Иссад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7. Перечисление межбюджетных трансфертов осуществляется администрацией муниципального образования Иссадское сельское поселение в пределах бюджетных ассигнований, утвержденных сводной бюджетной росписью бюджета муниципально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8. Межбюджетные трансферты в установленном порядке перечисляются в бюджет Волховского муниципального района двумя частями до 1 апреля (не менее ½ годового объема МБТ и до 1 октября (оставшаяся часть МБТ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ходной части районного бюджета межбюджетные трансферты подлежат отражению по направлению их исполь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10. Контрольно – счетный орган Волховского муниципального района в течение десяти дней после использования межбюджетных трансфертов представляет в администрацию муниципального образования Иссадское сельское поселение отчет о целевом использовании выделенных средст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. Не использованные в текущем финансовом году остатки межбюджетных трансфертов подлежат возврату в бюджет Иссадского сельского поселения в установленном действующим законодательством порядк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 В случае нецелевого использования межбюджетные трансферты подлежат возврату в бюджет Иссадского сельского поселения в установленном действующим законодательством порядке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Bookman Old Style" w:hAnsi="Bookman Old Style" w:eastAsia="Calibri" w:cs="Bookman Old Style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2:09:00Z</dcterms:created>
  <dc:creator>I A</dc:creator>
  <dc:description/>
  <cp:keywords/>
  <dc:language>en-US</dc:language>
  <cp:lastModifiedBy>I A</cp:lastModifiedBy>
  <dcterms:modified xsi:type="dcterms:W3CDTF">2025-10-28T12:18:00Z</dcterms:modified>
  <cp:revision>3</cp:revision>
  <dc:subject/>
  <dc:title/>
</cp:coreProperties>
</file>